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. Δημοτικό Σχολείο 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ηλ. ……………………………….…………………………….……..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…………………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Πίνακας συμμετεχόντων εκπαιδευτικών στο Περιφερειακό Δίκτυο Δημιουργικής Γραφή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Μια ιστορία ταξιδεύε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5"/>
        <w:gridCol w:w="1559"/>
        <w:gridCol w:w="20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ΑΞΗ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ΤΕΠΩΝΥΜΟ/Α  ΕΚΠΑΙΔΕΥΤΙΚΟΥ/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ΙΔΙΚΟΤΗΤ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ΡΙΘ. ΜΑΘΗΤΩΝ/ΤΡΙΩΝ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Ο/Η Διευθυντής/τρια </w:t>
      </w:r>
    </w:p>
    <w:sectPr>
      <w:footerReference w:type="default" r:id="rId2"/>
      <w:type w:val="nextPage"/>
      <w:pgSz w:orient="landscape" w:w="16838" w:h="11906"/>
      <w:pgMar w:left="1440" w:right="1440" w:gutter="0" w:header="0" w:top="56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32"/>
        <w:szCs w:val="32"/>
        <w:lang w:val="en-US"/>
      </w:rPr>
      <w:t>FAX</w:t>
    </w:r>
    <w:r>
      <w:rPr>
        <w:b/>
        <w:sz w:val="32"/>
        <w:szCs w:val="32"/>
      </w:rPr>
      <w:t>: 2310954112  έως την Παρασκευή 17 Οκτωβρίου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0:00Z</dcterms:created>
  <dc:creator>5o GR</dc:creator>
  <dc:description/>
  <cp:keywords/>
  <dc:language>en-US</dc:language>
  <cp:lastModifiedBy>vasilis</cp:lastModifiedBy>
  <dcterms:modified xsi:type="dcterms:W3CDTF">2014-10-13T10:00:00Z</dcterms:modified>
  <cp:revision>2</cp:revision>
  <dc:subject/>
  <dc:title/>
</cp:coreProperties>
</file>